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225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 декабря 2023 г.</w:t>
        <w:tab/>
        <w:tab/>
        <w:tab/>
        <w:tab/>
        <w:tab/>
        <w:tab/>
        <w:tab/>
        <w:tab/>
        <w:tab/>
        <w:t xml:space="preserve">   № 56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ЗАТО Озерный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бюджет ЗАТО Озерный на 2024 год и плановый период 2025 и 2026 годов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36 55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36 558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398 617,5 тыс. рублей и на 2026 год в сумме 392 215,3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5 год в сумме 398 617,5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392 215,3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23 766,9 тыс.руб., в 2025 году в сумме 289 458,3 тыс.руб., в 2026 году в сумме 285 459,6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4 год и плановый период 2025 и 2026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4 год и плановый период 2025 и 2026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4 год и плановый период 2025 и 2026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4 год в сумме 2 123,7 тыс. руб., на 2025 год в сумме 2 123,7 тыс. руб. на 2026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4 год в сумме 34 641,4 тыс. руб., на 2025 год в сумме 29 616,1 тыс. руб., на 2026 год в сумме 29 405,5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 в 2024 году в сумме 152 124,9 тыс. руб., в 2025 году в сумме 152 187,5 тыс. рублей, в 2026 году в сумме 152 339,9 тыс. рублей 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6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374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08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6 год – 44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 616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5 616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2 309,2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2 310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52 310,6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87 600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87 622,5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87 622,5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90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1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91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18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22,3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426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4 609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609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4 609,1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40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40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026 год – 653,5 тыс. руб.</w:t>
            </w:r>
          </w:p>
        </w:tc>
      </w:tr>
    </w:tbl>
    <w:p>
      <w:pPr>
        <w:pStyle w:val="ConsPlusNormal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4 году в сумме 500 тыс. руб., в 2025 году в сумме 500 тыс. руб., в 2026 году в сумме 500 тыс. руб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39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3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4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4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4 год могут направляться на покрытие в 2024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в следующем порядк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исключение привлечения заемных средств на цели финансирования дефицита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4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23 № 56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58,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237" w:hanging="1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решению Думы ЗАТО Озерный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23 № 5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 7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 76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 63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5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09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6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 63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50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9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8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33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55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6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 215,3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 xml:space="preserve">решению Думы ЗАТО Озерный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23 № 56</w:t>
      </w:r>
    </w:p>
    <w:p>
      <w:pPr>
        <w:pStyle w:val="Normal"/>
        <w:ind w:left="666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>
          <w:trHeight w:val="677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002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80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64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9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34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 92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12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 912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 94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60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88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 11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72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5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73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66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64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5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5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75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74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37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3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23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6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93,7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3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34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6 55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59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526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6:00Z</dcterms:created>
  <dc:creator>User</dc:creator>
  <dc:description/>
  <cp:keywords/>
  <dc:language>en-US</dc:language>
  <cp:lastModifiedBy>USERZATO</cp:lastModifiedBy>
  <cp:lastPrinted>2023-12-28T11:30:00Z</cp:lastPrinted>
  <dcterms:modified xsi:type="dcterms:W3CDTF">2023-12-29T09:07:00Z</dcterms:modified>
  <cp:revision>47</cp:revision>
  <dc:subject/>
  <dc:title> </dc:title>
</cp:coreProperties>
</file>